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05352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74036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706852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